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84520</wp:posOffset>
            </wp:positionH>
            <wp:positionV relativeFrom="paragraph">
              <wp:posOffset>134620</wp:posOffset>
            </wp:positionV>
            <wp:extent cx="4802505" cy="711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8452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96620</wp:posOffset>
                </wp:positionV>
                <wp:extent cx="503999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Set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4"/>
                              </w:rPr>
                              <w:t>セットメニュ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  <w:t>Set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–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4"/>
                        </w:rPr>
                        <w:t>セットメニュー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1417320</wp:posOffset>
                </wp:positionV>
                <wp:extent cx="4724400" cy="4745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74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インスクライブレックファース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シナモントースト＋スクランブルエッグ＋サラダ＋ハーヴァ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スターボウブレックファース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目玉焼き＋サラダ＋クランベリーケーキ＋ハーヴァ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咲夜特製ストップランチ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ジュース一種＋スカーレットパスタ＋咲夜特製スコーン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夜霧の幻影殺人ティ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全世界ナイトメア＋離剣の貝＋シルバーパウンドケーキ＋サブタレイニアン・ローズ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スターオブダビディナ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（瀟洒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+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フワリング納豆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+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スカーレットパスタ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+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ソウルスカルプ茶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咲夜のおせっかい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（カゴメカゴメ野菜生活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+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スカレーットデビル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+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オヲトシシャーベッ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+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狂いの茶葉ブレンド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73.7pt;mso-wrap-distance-left:9.05pt;mso-wrap-distance-right:9.05pt;mso-wrap-distance-top:0pt;mso-wrap-distance-bottom:0pt;margin-top:111.6pt;mso-position-vertical-relative:text;margin-left: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インスクライブレックファース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シナモントースト＋スクランブルエッグ＋サラダ＋ハーヴァ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スターボウブレックファース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目玉焼き＋サラダ＋クランベリーケーキ＋ハーヴァ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咲夜特製ストップランチ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ジュース一種＋スカーレットパスタ＋咲夜特製スコーン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夜霧の幻影殺人ティ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全世界ナイトメア＋離剣の貝＋シルバーパウンドケーキ＋サブタレイニアン・ローズ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スターオブダビディナ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（瀟洒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+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フワリング納豆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+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スカーレットパスタ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+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ソウルスカルプ茶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咲夜のおせっかい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（カゴメカゴメ野菜生活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+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スカレーットデビル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+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オヲトシシャーベッ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+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狂いの茶葉ブレンド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6920</wp:posOffset>
                </wp:positionH>
                <wp:positionV relativeFrom="paragraph">
                  <wp:posOffset>1417320</wp:posOffset>
                </wp:positionV>
                <wp:extent cx="4495800" cy="48742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87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賢者の石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トリリトンシェイク＋エメラルドバーガー＋サイレントサラダ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秋姉妹フルコ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（秋の空豆とお米のコロッケ＋オヲトシシャーベット＋紅葉スコーン＋ワイン（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穣）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  <w:t>狂いの茶葉ブレンド＋オータムポテート＋穀物神の焼きそば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亡き王女のためのティ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（特製スコーン＋日替わり紅茶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図書館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（ヴワル魔法チョコ館＋ホット／アイスここぁ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モフ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（モフライス＋モフドレサラダ＋モフプレッソ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テーブルモーニング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（ナインアップ＋クリスタライズシルバーパウンドケーキ＋ナポリタン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83.8pt;mso-wrap-distance-left:9.05pt;mso-wrap-distance-right:9.05pt;mso-wrap-distance-top:0pt;mso-wrap-distance-bottom:0pt;margin-top:111.6pt;mso-position-vertical-relative:text;margin-left:45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賢者の石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トリリトンシェイク＋エメラルドバーガー＋サイレントサラダ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秋姉妹フルコ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（秋の空豆とお米のコロッケ＋オヲトシシャーベット＋紅葉スコーン＋ワイン（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穣）、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1"/>
                          <w:szCs w:val="21"/>
                          <w:lang w:val="ja-JP"/>
                        </w:rPr>
                        <w:t>狂いの茶葉ブレンド＋オータムポテート＋穀物神の焼きそば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亡き王女のためのティ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（特製スコーン＋日替わり紅茶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図書館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（ヴワル魔法チョコ館＋ホット／アイスここぁ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モフ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（モフライス＋モフドレサラダ＋モフプレッソ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テーブルモーニング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（ナインアップ＋クリスタライズシルバーパウンドケーキ＋ナポリタ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あんずもじ"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あんずもじ" w:hAnsi="あんずもじ" w:eastAsia="あんずもじ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あんずもじ" w:hAnsi="あんずもじ" w:eastAsia="あんずもじ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49:00Z</dcterms:modified>
  <cp:revision>13</cp:revision>
  <dc:subject/>
  <dc:title/>
</cp:coreProperties>
</file>